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  <w:t xml:space="preserve">1.Taotleja nimi ja registrikood  </w:t>
            </w:r>
            <w:r>
              <w:rPr>
                <w:rFonts w:cs="Arial" w:ascii="Arial" w:hAnsi="Arial"/>
                <w:bCs w:val="false"/>
                <w:kern w:val="0"/>
                <w:sz w:val="22"/>
                <w:szCs w:val="22"/>
                <w:lang w:val="et-EE"/>
              </w:rPr>
              <w:t xml:space="preserve">EELK Räpina Miikaeli kogudus  </w:t>
            </w:r>
            <w:r>
              <w:rPr>
                <w:rFonts w:cs="Arial" w:ascii="Arial" w:hAnsi="Arial"/>
                <w:bCs w:val="false"/>
                <w:color w:val="333333"/>
                <w:kern w:val="0"/>
                <w:sz w:val="22"/>
                <w:szCs w:val="22"/>
                <w:shd w:fill="FFFFFF" w:val="clear"/>
                <w:lang w:val="et-EE"/>
              </w:rPr>
              <w:t>80210326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2. Taotleja juriidiline aadress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Tartu mnt.1, Räpina, Põlva maakond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 tel.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3420453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e-post: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eelk.rapina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. Arvelduskonto number, viitenumber, pank </w:t>
            </w:r>
            <w:hyperlink r:id="rId2">
              <w:r>
                <w:rPr>
                  <w:rStyle w:val="InternetLink"/>
                  <w:rFonts w:cs="Helvetica" w:ascii="Helvetica" w:hAnsi="Helvetica"/>
                  <w:b/>
                  <w:color w:val="000000"/>
                  <w:sz w:val="23"/>
                  <w:szCs w:val="23"/>
                  <w:u w:val="none"/>
                </w:rPr>
                <w:t>EE022200221015158205</w:t>
              </w:r>
            </w:hyperlink>
            <w:r>
              <w:rPr>
                <w:b/>
                <w:color w:val="000000"/>
              </w:rPr>
              <w:t xml:space="preserve"> Swedb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6. Taotletav summa 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000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7. Toetuse kasutamise eesmärk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</w:tblGrid>
            <w:tr>
              <w:trPr>
                <w:trHeight w:val="664" w:hRule="atLeast"/>
              </w:trPr>
              <w:tc>
                <w:tcPr>
                  <w:tcW w:w="939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Sauna renoveerimine ja kaasajastamine vastavalt puuetega inimeste vajadustele,  terviseteemaliste loengusarjade korraldamine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august-detsember 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sauna renoveerimistööd august-november 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loengusarjad september- detsember 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aasajastatud saun ja kaks loengusarja, sihtrühmaks füüsiliste- ja psüühilise erivajadustega inimes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i planeeritavad tegevused ületavad eelarvet kaastakse puuduva osa ulatuses omavahend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laneeritud tegevused toetavad organisatsiooni jätkusuutlikust, renoveerimistööd ja loengud päevakeskuses aitavad kaasa ühiskonna sotsiaalsele võrdsustumisele ja puuetega inimeste kogukonda kaasamisel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3. Kas nimetatud tegevused jätkuvad peale kirjeldatud elluviimise perioodi (ei pea täitma, kui on asja soetamin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Räpina Miikaeli koguduse päevakeskus on tegutsenud 19 aastat ja tegutseb jätkuval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400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- sauna renoveerimin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3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6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armen Nurm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Juhatuse lii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inkAction(&apos;business.d2d.accounts.accountStatement&apos;,&apos;force_acc&apos;,&apos;221015158205&apos;,&apos;&apos;,&apos;&apos;,&apos;&apos;,&apos;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2:00Z</dcterms:created>
  <dc:creator>niina</dc:creator>
  <dc:description/>
  <cp:keywords/>
  <dc:language>en-US</dc:language>
  <cp:lastModifiedBy>Karmen Nurme</cp:lastModifiedBy>
  <cp:lastPrinted>2014-11-26T10:52:00Z</cp:lastPrinted>
  <dcterms:modified xsi:type="dcterms:W3CDTF">2020-09-17T08:40:00Z</dcterms:modified>
  <cp:revision>3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